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July 2017 – 30 September 2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 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 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-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65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54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23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06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49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08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9,320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62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13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98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72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89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7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43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6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75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574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480685" cy="324358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 xml:space="preserve">Endorsement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7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24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,25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,26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4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0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6,51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,28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5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2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5,56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,99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1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4,16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,92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1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,06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,51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,612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,12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,20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,92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,00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,31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,369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9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53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8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0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66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9,32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7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86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0,574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3495" cy="16859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4"/>
        <w:gridCol w:w="1267"/>
        <w:gridCol w:w="1244"/>
        <w:gridCol w:w="552"/>
        <w:gridCol w:w="768"/>
        <w:gridCol w:w="554"/>
        <w:gridCol w:w="705"/>
        <w:gridCol w:w="704"/>
        <w:gridCol w:w="558"/>
        <w:gridCol w:w="705"/>
        <w:gridCol w:w="704"/>
        <w:gridCol w:w="609"/>
        <w:gridCol w:w="841"/>
      </w:tblGrid>
      <w:tr>
        <w:trPr/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 Typ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696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675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502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64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88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,669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96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804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557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03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68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14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,612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54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7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04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06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651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02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924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32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9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6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962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13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98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728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89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7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432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611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75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574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2"/>
        <w:gridCol w:w="683"/>
        <w:gridCol w:w="887"/>
        <w:gridCol w:w="683"/>
        <w:gridCol w:w="769"/>
        <w:gridCol w:w="768"/>
        <w:gridCol w:w="683"/>
        <w:gridCol w:w="769"/>
        <w:gridCol w:w="768"/>
        <w:gridCol w:w="888"/>
        <w:gridCol w:w="875"/>
      </w:tblGrid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4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4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6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4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.2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1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8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1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.3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7.4%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6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.6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.4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.6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.8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.9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2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.9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7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2.6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3:14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7-11-06T03:14:00Z</dcterms:modified>
  <cp:revision>2</cp:revision>
  <dc:subject>Report</dc:subject>
  <dc:title>Quarterly Registration statistics - September 2017</dc:title>
</cp:coreProperties>
</file>